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iki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Quick, share, write, easy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 are quick and eas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haring idea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ut some do not share and keep their secret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nging and writing is their hea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 are different everyd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hile others are hardly even change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ick, Sharing, Writing, and Eas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 are my words to describe a Wi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vember, 20,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onath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7:41:00Z</dcterms:created>
  <dc:creator>jxu</dc:creator>
  <dc:description/>
  <cp:keywords/>
  <dc:language>en-US</dc:language>
  <cp:lastModifiedBy>jxu</cp:lastModifiedBy>
  <dcterms:modified xsi:type="dcterms:W3CDTF">2007-12-13T19:20:00Z</dcterms:modified>
  <cp:revision>3</cp:revision>
  <dc:subject/>
  <dc:title>Wikis</dc:title>
</cp:coreProperties>
</file>