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 a Cold Winter d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ling the white and fluffy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ftly blows against my 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ting on bare h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e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et like a sanctuary on a snowy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iet, and almost sil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th snow falling all da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feel like jumping like I am cra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’m still happy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i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els like a the peace time of a wa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booms or ba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 yell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 quiet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ting like crystal balls of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the backyard of a fateful chil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o hasn’t seen snow so ear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4 whole yea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happened tome on a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 a Cold Winter D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onath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ember, 4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41:00Z</dcterms:created>
  <dc:creator>jxu</dc:creator>
  <dc:description/>
  <cp:keywords/>
  <dc:language>en-US</dc:language>
  <cp:lastModifiedBy>jxu</cp:lastModifiedBy>
  <dcterms:modified xsi:type="dcterms:W3CDTF">2007-12-12T16:08:00Z</dcterms:modified>
  <cp:revision>3</cp:revision>
  <dc:subject/>
  <dc:title>On a Cold Winter day</dc:title>
</cp:coreProperties>
</file>